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4\hr11\min34}{\revtim\yr1998\mo7\dy24\hr11\min34}{\printim\yr1998\mo3\dy20\hr13\min1}{\version3}{\edmins0}{\nofpages1}{\nofwords2}{\nofchars17}{\*\company ISPEL - TRAMAT}{\nofcharsws2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fs72\cf1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cf1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A 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1 \cell }\pard \nowidctlpar\widctlpar\intbl\adjustright {\fs96\cf1 \row }\pard \qc\nowidctlpar\widctlpar\adjustright {\fs96\c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